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jc w:val="center"/>
        <w:rPr>
          <w:rFonts w:eastAsia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Я</w:t>
      </w:r>
    </w:p>
    <w:p>
      <w:pPr>
        <w:pStyle w:val="1"/>
        <w:shd w:fill="auto" w:val="clear"/>
        <w:spacing w:lineRule="auto" w:line="240" w:before="0" w:after="0"/>
        <w:ind w:firstLine="709"/>
        <w:jc w:val="center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МИТЯКИНСКОГО СЕЛЬСКОГО ПОСЕЛЕНИЯ</w:t>
      </w:r>
    </w:p>
    <w:p>
      <w:pPr>
        <w:pStyle w:val="1"/>
        <w:shd w:fill="auto" w:val="clear"/>
        <w:spacing w:lineRule="auto" w:line="240" w:before="0" w:after="0"/>
        <w:ind w:firstLine="709"/>
        <w:jc w:val="center"/>
        <w:rPr/>
      </w:pPr>
      <w:r>
        <w:rPr>
          <w:b w:val="false"/>
          <w:sz w:val="22"/>
          <w:szCs w:val="22"/>
        </w:rPr>
        <w:t>ТАРАСОВСКОГО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ЙОНА</w:t>
      </w:r>
    </w:p>
    <w:p>
      <w:pPr>
        <w:pStyle w:val="1"/>
        <w:shd w:fill="auto" w:val="clear"/>
        <w:spacing w:lineRule="auto" w:line="240" w:before="0" w:after="260"/>
        <w:ind w:firstLine="709"/>
        <w:jc w:val="center"/>
        <w:rPr/>
      </w:pPr>
      <w:r>
        <w:rPr>
          <w:b w:val="false"/>
          <w:sz w:val="22"/>
          <w:szCs w:val="22"/>
        </w:rPr>
        <w:t>РОСТОВСКОЙ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БЛАСТИ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28.03.2014 года                                          №  31                                 ст. Митякинская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>
          <w:bCs w:val="false"/>
          <w:sz w:val="22"/>
          <w:szCs w:val="22"/>
        </w:rPr>
        <w:t>О неотложных  мерах по   противодействию ландшафтным и лесным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ожарам, введению в действие плана тушения лесных пожаров 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на территории Митякинского сельского поселения.</w:t>
      </w:r>
    </w:p>
    <w:p>
      <w:pPr>
        <w:pStyle w:val="Heading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связи с наступлением пожароопасного периода на территории Митякинского сельского поселения, в целях профилактики пожаров и своевременной ликвидации лесных и ландшафтных пожаров, в соответствии с постановлениями Администрации Ростовской области № 494 от 08.10.2008 года «О мерах по охране лесов от пожаров на территории Ростовской области и порядке расходования средств, предоставленных в виде субвенций из федерального бюджета на эти цели», руководствуясь ст. 48 Федерального закона от 06.10.2003 г. № 131 «Об общих принципах организации местного самоуправления в Российской Федерации»,  Администрация Митякинского сельского поселения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>
          <w:bCs w:val="false"/>
          <w:sz w:val="22"/>
          <w:szCs w:val="22"/>
        </w:rPr>
        <w:t>П О С Т А Н О В Л Я Е Т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ab/>
        <w:t>1.Установить с 1 апреля 2014 года по 31 октября 2014 года (до особого распоряжения) пожароопасный сезон на территории Митякинского сельского поселения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 xml:space="preserve">2.В целях оперативного руководства и координации мероприятий по борьбе с лесными и ландшафтными пожарами создать рабочую группу в составе:  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едседатель комиссии  - Куркин С.И.       глава администрации Митякинского 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bCs w:val="false"/>
          <w:sz w:val="22"/>
          <w:szCs w:val="22"/>
        </w:rPr>
        <w:t>сельского поселения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>Заместитель председателя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миссии                         - Шульженко В.И.- главный специалист Тарасовского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</w:t>
      </w:r>
      <w:r>
        <w:rPr>
          <w:b w:val="false"/>
          <w:bCs w:val="false"/>
          <w:sz w:val="22"/>
          <w:szCs w:val="22"/>
        </w:rPr>
        <w:t xml:space="preserve">территориального отдела Тарасовского лесничества 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>Члены комиссии             - Тульнов В.В. – и.о. директора Тарасовского ГАУ РО «Лес»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</w:t>
      </w:r>
      <w:r>
        <w:rPr>
          <w:b w:val="false"/>
          <w:bCs w:val="false"/>
          <w:sz w:val="22"/>
          <w:szCs w:val="22"/>
        </w:rPr>
        <w:t xml:space="preserve">- Палагута Н.В.   -   специалист администрации     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</w:t>
      </w:r>
      <w:r>
        <w:rPr>
          <w:b w:val="false"/>
          <w:bCs w:val="false"/>
          <w:sz w:val="22"/>
          <w:szCs w:val="22"/>
        </w:rPr>
        <w:t>Митякинского сельского поселения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</w:t>
      </w:r>
      <w:r>
        <w:rPr>
          <w:b w:val="false"/>
          <w:bCs w:val="false"/>
          <w:sz w:val="22"/>
          <w:szCs w:val="22"/>
        </w:rPr>
        <w:t>- Гришков А.В. – участковый инспектор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</w:t>
      </w:r>
      <w:r>
        <w:rPr>
          <w:b w:val="false"/>
          <w:bCs w:val="false"/>
          <w:sz w:val="22"/>
          <w:szCs w:val="22"/>
        </w:rPr>
        <w:t>- Даниленко А.П. – руководитель группы ДПД.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Утвердить  оперативный план  привлечения сил и средств на тушение пожаров на территории Митякинского поселения и лесных пожаров на 2014 год. (Прилагается)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Утвердить план по охране лесов от пожаров на территории Митякинского сельского поселения на 2014  год, предоставленный специалистом Митякинского сельского поселения. (Прилагается)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.Назначить ответственным за координацию действий  сил м средств по предотвращению и тушению лесных и ландшафтных пожаров специалиста Митякинского сельского поселения Палагута Н.В.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 xml:space="preserve">           </w:t>
      </w:r>
      <w:r>
        <w:rPr>
          <w:b w:val="false"/>
          <w:bCs w:val="false"/>
          <w:sz w:val="22"/>
          <w:szCs w:val="22"/>
        </w:rPr>
        <w:t>6.Рекомендовать руководителям организаций и учреждений всех форм собственности, находящихся на территории  Митякинского сельского поселения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</w:t>
      </w:r>
      <w:r>
        <w:rPr>
          <w:b w:val="false"/>
          <w:bCs w:val="false"/>
          <w:sz w:val="22"/>
          <w:szCs w:val="22"/>
        </w:rPr>
        <w:t>-обеспечить постоянную готовность сил и средств, привлекаемых согласно оперативному плану к тушению лесных пожаров;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-имеющим на своей территории водонапорные башни содержать в рабочем состоянии;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</w:t>
      </w:r>
      <w:r>
        <w:rPr>
          <w:b w:val="false"/>
          <w:bCs w:val="false"/>
          <w:sz w:val="22"/>
          <w:szCs w:val="22"/>
        </w:rPr>
        <w:t xml:space="preserve">-осуществлять комплекс мер по предотвращению пожаров в период уборки урожая и заготовки кормов, проверить противопожарное состояние сельскохозяйственной техники, машин и механизмов, не допускать использования на сельскохозяйственных работах тракторов и автомобилей, не оборудованных искрогасителями;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в пожароопасный период ограничить въезд в лесные массивы, произвести их опашку, дорог, полей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предотвратить выжигание сухой растительности на полях, в том числе сельхолзпалов, на участках, непосредственно примыкающих к лесам, защитным лесным полосам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в случае обнаружения лесного пожара немедленно принимать меры для его ликвидации, а также оповещать о пожаре по телефону 01, сотовый 112, сотовый 010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.Рекомендовать  директору Тарасовского ГАУ РО «Лес» (Тульнов В.В.) обеспечить выполнение в апреле  2014 года комплекса профилактических, предупредительных, противопожарных мероприятий, обусловленных планом подготовки к пожароопасному сезону 2014 года, в том числе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-до начала пожароопасного периода при участии заинтересованных организаций провести контролируемое выжигание напочвенных горючих материалов в наиболее опасных участках с целью  недопущения возникновения и распространения лесных пожаров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содержание пожарных автомашин в постоянной готовности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обновление имеющихся и устройство новых минерализованных полос вокруг хвойных лесных массивов и внутри них;    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установка в пожароопасный период на  дорогах, проходящих через хвойные массивы шлагбаумов,  ограничений на посещение гражданами лесов и въезда в них  транспортных средств;   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установка аншлагов на противопожарную тему вблизи лесных массивов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создание резервного запаса ГСМ на случай возникновения крупного лесного пожара для заправки, привлекаемой техники; 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активизировать  разъяснительную работу среди населения и учащихся, а так же в организациях, осуществляющих работу в лесу, по вопросам охраны лесов от пожаров, с использованием средств массовой информации и наглядной агитации;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-организовать и укомплектовать мобильные группы патрулирования и тушения лесных пожаров: транспортом, средствами тушения лесных пожаров, связи и обеспечить, в период высокой пожароопасности в лесах, оперативное обнаружение и тушение лесных пожаров;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-в период высокой и чрезвычайной пожарной опасности в лесах организовать патрулирование совместно с работниками администрации поселения и с привлечением казаков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8.К организациям и предприятиям всех форм собственности,  не принявшим мер по предотвращению и тушению пожаров (арендующие лесные земли, также проводящие работы на территории лесного фонда) применять меры административной ответственности согласно Законодательства РФ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9.Рекомендовать участковому инспектору Тарасовского ОВД (Грешнов А.В) оказывать необходимую помощь лесничеству по предотвращению лесных пожаров, а также обеспечить расследование причин возникновения пожаров и привлечение к ответственности лиц, нарушивших требования пожарной безопасности в лесах или не принявших мер к тушению лесных пожаров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10.Рекомендовать директору  МБОУ Митякинская средняя школа (Петраченкова И.А.) организовать в школе проведение занятий с учащимися о правилах пожарной безопасности, поведения в лесных массивах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11.Рекомендовать членам  казачьей дружины (Даниленко А. П.) станицы Митякинской принять активное участие в профилактической  деятельности по защите лесных массивов поселения от пожаров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12.Рекомендовать заведующей Митякинской участковой больницы  (Кашкина Л.А.) обеспечить работающих на лесных пожарах медикаментами и неотложной медицинской помощью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13.Населению  в целях предотвращения пожаров от неосторожного обращения с огнем и шалости детей  не допускать разведение костров, сжигание мусора вблизи объектов сельхозпроизводства, лесонасаждений и полей, сжигание сухой травы на выделенных сенокосах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4.Специалисту администрации Митякинского поселения (Палагута Н.В.) и депутатам поселения проводить разъяснительные беседы на сходах с гражданами о соблюдении правил пожарной безопасности и путем вывешивания памяток на информационных щитах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5.Постановление № 32 от 09.04.2013 года « О мерах по усилению пожарной безопасности на территории администрации Митякинского сельского поселения и   неотложных   мерах  по  охране лесов от пожаров» считать утратившим силу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5.Контроль за исполнением настоящего постановления оставляю за собой.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 xml:space="preserve">          </w:t>
      </w:r>
      <w:r>
        <w:rPr>
          <w:b w:val="false"/>
          <w:bCs w:val="false"/>
          <w:sz w:val="22"/>
          <w:szCs w:val="22"/>
        </w:rPr>
        <w:t>16.Настоящее постановление вступает в силу со дня его официального обнародования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Глава 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итякинского сельского поселения                                               С.И. Куркин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0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/>
    <w:rPr>
      <w:b/>
      <w:caps/>
      <w:sz w:val="3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№1"/>
    <w:basedOn w:val="Normal"/>
    <w:qFormat/>
    <w:pPr>
      <w:shd w:fill="FFFFFF" w:val="clear"/>
      <w:suppressAutoHyphens w:val="true"/>
      <w:spacing w:lineRule="atLeast" w:line="240" w:before="420" w:after="420"/>
    </w:pPr>
    <w:rPr>
      <w:rFonts w:eastAsia="Calibri"/>
      <w:b/>
      <w:bCs/>
      <w:sz w:val="34"/>
      <w:szCs w:val="3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22:00Z</dcterms:created>
  <dc:creator>Z</dc:creator>
  <dc:description/>
  <cp:keywords/>
  <dc:language>en-US</dc:language>
  <cp:lastModifiedBy>Win7</cp:lastModifiedBy>
  <cp:lastPrinted>2014-03-27T14:58:00Z</cp:lastPrinted>
  <dcterms:modified xsi:type="dcterms:W3CDTF">2014-03-27T11:00:00Z</dcterms:modified>
  <cp:revision>111</cp:revision>
  <dc:subject/>
  <dc:title>РОСТОВСКАЯ ОБЛАСТЬ</dc:title>
</cp:coreProperties>
</file>